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   A86 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86 instruction se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&lt;filename&gt;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name&gt;.a is the input file. ".a" gets added by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create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Do not create .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print out usa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Produce binary .COM output, [Be careful about external references!]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Include symbol table info (doesn't do any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Create errorfile &lt;filename&gt;.err for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86 t 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&gt; assemble file "t.a" to file "t.o", produce listing file "t.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If you know TASM, here are the differences: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Hex numbers begin with '$' instead of ending with '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Use "long" instead of "dword"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: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long var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Do not use "ptr" at all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 byte ptr 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6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 al,byte [esi]  (or just mov al,[esi], since the size is kn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For register indirect, the register has to be inside the [] alway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n offset, the offset has to be inside the [] also, an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(s).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:  ds.b 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 eax,[esi+eax*4+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:    mov   eax,table[esi+eax*4] &lt;---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'*' means "here", not '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assembler doesn't maintain size information for stor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got to use the "byte", "word" and "long" keyword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mbiguit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can hand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len  db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zx eax,ip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 for a86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zx eax,byte ip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(?) and "dup"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re are no segments at all. The "segment" directive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, there are use16 and use32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EXE file produced never contains relocation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re is no "assume"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 short form of branches is only used if "short" appea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nd field. TASM sometimes optomizes on its own, but A86 never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"far" doesn't work. Instead use "fcall" and "fjmp" opcodes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y a segmen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re is no "fword". Instead use fcall and fjmp with word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pecify seg:offset16 and seg:offset32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:   call fword [the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86:    fcall long [the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push immediate values and specify the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 word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specifier the size follows whatever the default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16 or use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ASE SENSITIVE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Register names must be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re is no [bp] or [ebp] addressing mode. You've go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p+0] or [ebp+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here is no "extrn" directive. Use "public" for both exter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labels. You can't specify the size or near/far li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in TASM, as in    extrn  func:near, longval:d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You can push and pop multiple arguments, and argume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or memory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know TASM, then you should compile some C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.A file generated. Unlike 68000, the x86 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pcode&gt;  &lt;destination&gt;,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ructions with two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use16 AND use32 directiv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16 makes the assembler think the default operand size i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32 makes the assembler think the default operand size i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assembler starts out in use32 mode.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o do with the $66 prefix byte and the size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writing a 16 bit real mode interrupt handler, star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16 and use32 are kind of like the segment dir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32  segment para public use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quivalent" would be just "use32" for A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for real mode and V86 mode, the cpu is running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So code for that should start with use16. And for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mode, everything is 32 bits, so you should preface c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_start.a file in the ex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ran's pmode307 header modified to use a86 syntax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SM segment crap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SSEMBLER CODE WITHIN THE CONTEXT OF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 program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passes it through unchanged to the assembler sour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registers you want, but you must preserve EBP,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if you mess with the stack any you've got to undo whatever you d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adds '_' to the beginning of all names, so main w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</w:t>
      </w:r>
    </w:p>
    <w:p>
      <w:pPr>
        <w:pStyle w:val="PreformattedText"/>
        <w:bidi w:val="0"/>
        <w:spacing w:before="0" w:after="0"/>
        <w:jc w:val="left"/>
        <w:rPr/>
      </w:pPr>
      <w:r>
        <w:rPr/>
        <w:t>_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assed to functions pushed on the stack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, so the leftmost is highest on the stack.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, the first longword on the stack is the retur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any arguments. Char arguments are pushed as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ssed argument is at [esp+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s with passed arguments or local variables begi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_func:  push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bp,e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 esp,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esp,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eb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method, the passed and local variables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and negative offsets off of ebp. The first pass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[ebp+8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passed in eax, ax or al, depending on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ASM function to be seen by other module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ublic" directive. Note that in a module if there is a C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you have inside #asm and #endasm, the compiler itsel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 a "public" for the name. Multiple "public" declarations are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you can use any registers except ebp as scratch, and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preserve their contents. The compiler doesn't generat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si or edi at all. Library functions are all written in 386 a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use of all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p+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p+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16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si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di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p+si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p+di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p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si+disp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di+disp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p+si+disp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p+di+disp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[si+disp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[di+disp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p+disp16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x+disp1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[eax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x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x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bx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E+INDEX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32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i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ax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x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x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bx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E+INDEX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bp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i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+disp8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ax+disp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cx+disp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x+disp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bx+disp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BASE+INDEX+disp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bp+disp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i+disp3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edi+disp3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*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*2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*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*2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*2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*2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*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*4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*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*4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*4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*4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*4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*4</w:t>
      </w:r>
    </w:p>
    <w:p>
      <w:pPr>
        <w:pStyle w:val="PreformattedText"/>
        <w:bidi w:val="0"/>
        <w:spacing w:before="0" w:after="0"/>
        <w:jc w:val="left"/>
        <w:rPr/>
      </w:pPr>
      <w:r>
        <w:rPr/>
        <w:t>eax*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x*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x*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x*8</w:t>
      </w:r>
    </w:p>
    <w:p>
      <w:pPr>
        <w:pStyle w:val="PreformattedText"/>
        <w:bidi w:val="0"/>
        <w:spacing w:before="0" w:after="0"/>
        <w:jc w:val="left"/>
        <w:rPr/>
      </w:pPr>
      <w:r>
        <w:rPr/>
        <w:t>ebp*8</w:t>
      </w:r>
    </w:p>
    <w:p>
      <w:pPr>
        <w:pStyle w:val="PreformattedText"/>
        <w:bidi w:val="0"/>
        <w:spacing w:before="0" w:after="0"/>
        <w:jc w:val="left"/>
        <w:rPr/>
      </w:pPr>
      <w:r>
        <w:rPr/>
        <w:t>esi*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*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