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   ACC  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mode DOS c compiler for 386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 &lt;inputfilename&gt; [-o&lt;output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&lt;inputfilename&gt;.c" is the input file. If no outp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will be "&lt;inputfilename&gt;.a".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&lt;outputfilename&gt;.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compiler predefines _ACC_ for use with conditional compi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_ACC_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re is NO FLOATING POINT in this version. Sorry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hort &amp; int are 16 bits, long is 32 bits, char is 8 bits. All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are unsigned. Pointers are 32 bits, and do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 information. They represent an absolute 32 bit off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of the program's code/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program + data are loaded into low memory. Access to memory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megabyte is done with the malloc(int) and mallocl(long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located in low memory, and is set to 32K in _start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ll modules are part of the same segment/descriptor. Call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to another are always near 32. The compiler never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r calls or jum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ointers are not relative to absolute zero. They ar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of the code segment/descriptor. If you want to acces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olute memory location, you've got to subtract out the absolute off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segment/descriptor. At the start of th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_start.a) is a structure of longs that gives usefu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environment. From the point of view of the C program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s are located right around location zero. The longword a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(in the code segment) is the offset to _main, where execution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pmode header has set everything up. The longword at 8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solute address of the code segment itself, relative to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. The pointer at 12 is the base of free low memory,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segment. The longword at 16 is the length of free low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ngword at 20 points to a 4096 byte block of free low storag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various library utilities as temporary storage. For example, th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ad functions copy to and from this before and after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functions. DOS can only see the first 1 megabyte, so the low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ecessary for interfac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or example if you want to write to the video ram a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b800:$0000 (absolute address $b8000), you have to create a poin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tracting the longword at location 8 to the desired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*code32a=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=0xb8000L-*code32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(i=0;i&lt;500;i++) p[i]=0x72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You can access free low memory yourself without using the lalloc(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by using the pointer at longword 12 and the length at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, but then don't use lalloc() at all because the memory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compiler doesn't do type checking of arguments to func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assembler version of a name has '_' at the start. So: main()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_main: in 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No c++ whatsoever. You can't even use the // comment introdu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"sizeof &lt;expr&gt;" or "sizeof(expr)" do not work--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t a,b;  b=sizeof a;". You have to do "sizeof(int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 "#if &lt;expr&gt;", the expression cannot make use of the MACRO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of C. You cannot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NEG(x) (-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NEG(4)==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define WIDTH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WIDTH&gt;=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omplicated variable initialization for extern variables won't work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you can't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zzz[]="This is a string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k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nt=zzz;    -OR- char *pnt=&amp;k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nested {} for array initialization won't work. There can be ju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 of {}, and entries get placed into arrays in the order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Keywords "static", "register" and "auto" are pretty much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#pragma ---I have no idea what this means or is supposed to do,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Bitfields are not supported. (That's the : stuff in struc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line asm begins with #asm, and ends with #endasm. It onl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 OUTSIDE of a function definition. If you use it in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SM code won't appear where you expect it to. Use "public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SM function names accessable outside the current module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get to add the '_' at the beginning of names. Inline ASM cod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rve EBP, but all other registers are scratch. Return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ed in EAX, AX or AL, depending o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omplicated expressions might cause the compiler to run out of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. The compiler only uses eax, edx, ebx and ecx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on is complicated enough that it runs out, it prints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like "alloc register failure". I've never seen this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lution would be to break up an expression into piec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ypedef'd names cannot be used as variable name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int dista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distance;  ---won't work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ardless of context, a typedef'd name overrides all other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same name, even structure names and membe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tructure names and names of members do not conflict wit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. Inside functions you can reuse names of external ident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ocal one replaces the external one for the duration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side a block {} you can declare variables, but they stay aroun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d of the entire function. They do not vanish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rguments to functions can be declared K&amp;R or ansi style, or in combi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(int argc, char **argv) &lt;=&gt; main(argc,argv) int argc;char **arg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witch statements, for(), while(), do..while() can all nest, to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. A switch statement can have up to 10,000 cas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) is shorthand for while(1). It's more portable to use the for(;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goto statements can be forward references, but if there is no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, the error won't be found out until the A86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ll external variables and arrays become part of the code block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iobuff[1600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uld actually be a block if 16,000 zero bytes in the code. It'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programs smaller by do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iobuff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n main()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buff=lalloc(16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!iobuff) {printf("No memory!\n");return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re is quite a bit of overhead to doing malloc() and mallocl()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may be a minimum allocation. For example doing a malloc(6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give you a pointer to 4096 bytes of free storage. Use mall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locl for getting large blocks, then subdivide them yourself. l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sed for getting low memory before the first 1 megabyte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, and the overhead is just an extra 16 bytes, and the length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s rounded up to the next higher multiple of 16. So lalloc(5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 you a pointer to 16 bytes, but will actually use up 32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ing to be doing lots of small alloc's and free's, use the l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and live with the 460+K limit of low memory. All pointer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t least paragraph aligned for the three alloc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alloc(int) and mallocl(long) permanently allocate memory from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free() the memory yourself before your program exits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mory is gone until you reboot the machine. lalloc(int)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probably be free()'d also, but it's not necessary,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s the low memory gets return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Pointers returned with malloc(), mallocl() and lalloc() do not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mory to anything. You cannot assume anything about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Arrays can be really big, larger than 64K, but remember that stor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ay is added to the size of the program itself. Suppos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1024x1024 array of longs. If you tried doing this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arr[1024][102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uldn't possibly work, because this would create a 4+ megaby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zeroes in the program itself. Instead declare ar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(*arr)[102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n main() use mallocl to allocate storage for the arr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=mallocl(1024*1024*sizeof(long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(!arr) {printf("No memory!\n");return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remember later to do a free(ar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he array norm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zzz=arr[400][5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ember that by definition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1[v2]  &lt;=&gt; *((v1)+(v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re is no BSS or uninitialized storage area for variables.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put in with the object code of the program, and is initial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. If your program seems to be unreasonably large, look for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declared, and convert them to allocat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re is a new modifier for structures, the "label" keyword.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 prefaced with "label" allocates no storage--meaning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ment the offset counter by the size of the object. It is si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"union" but doesn't require the extra level of typing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struct registerfi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long E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short 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AL,A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regsdummy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} REGS, *REGS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SPTR are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gs-&gt;EAX=4; aregs-&gt;AL=3;aregs-&gt;AH=4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n't even know how to do the equivalent with the UNION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**** Remember to free memory allocated with malloc() and mallocl(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Open files are closed automatically when the program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o exit your program, you can call exit(char retval). Or you ca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rom main(). Or main can return a value. The valu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 passed to DOS, in case you want to pass an error code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cally zero means everything is OK, and nonzero means so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pmode header takes over the control-c and control-break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important that the program not be terminated without g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ce to free its variables. If you want to check for control-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-break, call cchit(). It returns non-zero if ^c or ^brea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hit. Note that the control-c detection depends on DOS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work if you've called certain IO functions like read() or writ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f the ^C is the first keycode in the buffer. ^break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werful and works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ALLING REAL MOD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done with the int86 routine. Include &lt;regs.h&gt; and decl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S structure. Fill in any required register fields,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86(REGS *areg, int interruptnumber); The REGS structure get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with the results. Alternatively for a faster mechanism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 doesn't need any parameters passed in the segment 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inline ASM and use the "int" instruction directly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are passed back however. If you need to comp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gment:offset, remember that the address has to li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byte. You must add in the absolute base of the code block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longword at location 8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&lt;regs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string(char *str) /* string must end in '$'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S x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abslo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mem(&amp;xr,sizeof(REGS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loc=str+*(long *)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r.DS=absloc&gt;&gt;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r.DX=absloc&amp;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r.AH=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86(&amp;xr,0x2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f you want to take over real mode interrupt vector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time clock or the keyboard, use inline asm and call Tra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$31, functions $200 and $201. See pmod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In general, to accomplish low level functions, look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of pmode service functions to get something done, becaus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sually faster and require less overhead. See pmod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Sometimes the line number printed out with an error messag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. Sometimes you have to look around to find the rea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the error is nearby. Worst case scenarios are an err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on inside the () of a switch statement.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out will be the line of the closing } of the entir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, or around there. This has to do with how th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, and my being laz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IVIDE BY ZERO   Currently if this occurs, the video 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t to 3 (25x80 color) and "/0"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ll exit. This is bad, but it's better than crash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program won't get a chance to deallocate resour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