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   LINK.EXE   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 link arg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argu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&lt;optionchar&gt;    set op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h  do not automatically use _start and 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m  warn if definition matches one in _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s  Pass symbol info through to 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u  Print ou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f&lt;filespec&gt;     &lt;filespec&gt; is file containing list of .o files (without .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re separated by spaces or newlines or ta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bjectfilespec&gt; Name of .o file (without .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looks for the environment variable LINKDIR as a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';' to search for for .o files. Typically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_start.o and _lib.o files somewhere out of the way, t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DIR to thei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-h switch is used, the linker tries to use _start.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bject file, and _lib.o as the last. The _start.o file g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o 32 bit protected mode then calls _main. _lib.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nch of usefu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er finds unresolved references, it aborts after lis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er will always warn of multiple definitions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put files. The linker will warn if a definition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n the _lib.o file if the -m switch is used. For some reas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write your own printf routine for example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definitions, the linker uses the first one it comes to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_lib.o file is scanned l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not to type ".o" after each filename. The linker assu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file ends in ".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 name will match either the first successful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ast one, depending on the -h option. Without the -h,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.EXE with the first opened file. With the -h, the outp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.EXE with the last opened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