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SP is located at location -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pm_info and _pm_init are NEAR calls, not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documentation for PMODE v3.0 DPMI/VCPI/XMS/raw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kernel. Copyright (c) 1994, Tran (a.k.a. Thomas Pytel). P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ly available and is not confidential or proprietary. I, Thomas Py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 to the source code. However, feel free to use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 manner you wish. All I ask, if you use this code in some 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dits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0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.1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 Initialization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 - Segments, selectors, and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 - Stacks and mod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 -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4 -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5 - PMODE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0 - Function 0000h - Allocat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- Function 0001h - Fre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 - Function 0003h - Get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 - Function 0006h - G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 - Function 0007h - Set Segment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 - Function 0008h - Se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 - Function 0009h - Set Descriptor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 - Function 000Ah - Create Alia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 - Function 000Bh - G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 - Function 000Ch - Set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 - Function 000Eh - G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 - Function 000Fh - Set Multip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 - Function 0200h - G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 - Function 0201h - Set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 - Function 0204h - G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5 - Function 0205h - Set Protected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6 - Function 0300h - Simulate Real Mod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7 - Function 0301h - Call Real Mode Procedure With Far Return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8 - Function 0302h - Call Real Mode Procedure With IRE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9 - Function 0303h - Allocat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0 - Function 0304h - Free Real Mode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1 - Function 0305h - Get State Save/Restor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2 - Function 0306h - Get Raw Mode Swit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3 - Function 0400h -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4 - Function 0500h - Get Free Memor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5 - Function 0501h -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6 - Function 0502h - Fre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7 - Function 0503h - Resiz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8 - Function 050Ah - Get Memory Block Size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9 - Function 0900h - Get and Dis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0 - Function 0901h - Get and Enable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1 - Function 0902h - Get Virtual Interrup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0 -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 - Differences amo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 -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 - 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will not attempt to explain the workings of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ew to protected mode coding, I suggest you get yourself a good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lso suggest you get your hands on some good DPMI documen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d background for understanding PMODE. This documen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explain the workings of PMODE for the purpose of using i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writing a shell or high level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0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exclude any and all implied warranties, including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and fitness for a particular purpose. I make no warran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either express or implied, with respect to this sourc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quality, performance, merchantability, or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 shall have no liability for special,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fuck up, its your own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v3.0 is basically a DOS extender. It allows DOS program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rotected mode. PMODE will take care of all the system detail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ables, extended memory management, interrupts, etc..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what kind of system is already in place. DPMI, VCPI, XMS, and a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all be handled appropriately. If DPMI is in place, PMOD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nothing, and your code will be talking directly to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 is not, PMODE will provide a subset of DPMI functionalit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It is slightly annoying that most of the DPMI interface uses pai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bit registers for 32bit values. This goes back to the 80286 support of DP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sing PMODE can set up its own descriptors. It can run acros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16bit protected mode, and 32bit protected mode. Full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s provided. Blocks of extended memory can be allocated, res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eed. PMODE does not manage low memory, Your code is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elow the 1M boundary. The PMODE kernel is well suited for a she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its functionality. A shell to provide extended or simplified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mbly or high leve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PMODE with attention to speed. Wherever I could control it, I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code using PMODE would run as fast as possible. I also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PMODE is very stable. Under DPMI, your code is a slave to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whims. Almost definately running at CPL 3, which makes it quit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 can do about that. Well, locating and messing with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's system tables might not be too hard, but too unpredictable.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at CPL 3 is better than real mode CPL 3, because you can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gment registers very often (which is slow) by setting up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However, if DPMI is not present, you can be sure your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s fast as it possibly can. Under a VCPI, XMS, or raw system,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your code at CPL 0. There are no I/O permission bitmap checks 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r task switching. Under an XMS or raw system, real mode ca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actual real mode rather than the slower V86 mod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rotected mode at CPL 3. Under VCPI, real mode calls are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, which is what the VCPI server normally runs DOS in. Also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I, paging is enabled. It is a minor speed degredation factor, but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oided under XMS or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been coding 386 protected mode systems for a couple of years now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to make PMODE as clean as possible. But it was coded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 tested it extensively, there is unfortunately always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ug. I am pretty confident it is clean though, because I went ove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code when finally done with it. I also plugged it into som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a previous version of PMODE, which did well to help me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dopted the DPMI interface for PMODE to make code that works with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rtable to other extenders. Only a subset of DPMI is supported, bo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size of the kernel down, and because I am lazy (the latter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factor). The interface to PMODE is INT 31h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descriptors, interrupt vectors, exte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callbacks, and calling real mode interrupts and procedures. 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as a subset of DPMI 1.0 rather than DPMI 0.9. This means tha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re returned from unsuccessful function calls, and som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at are not available under DPMI 0.9. Note though,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ready under DPMI 0.9, PMODE code is not active, so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returned and only DPMI 0.9 function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- Initialization and term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only two functions immediately callable in PMOD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fo and _pm_init. _pm_info returns some information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system and the low memory requirements for protected mode. No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system, DPMI, VCPI, XMS, or raw, a low memory buffer is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operation. The size of this buffer is returned from _pm_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is responsible for providing that buffer to _pm_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switches the system into protected mode. If DPMI is in plac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one is a switch into 32bit protected mode. If the DPMI hos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32bit protected mode, _pm_init will return an error. 32bit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oes not necessarily mean your code has to run in a 32bit seg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32bit instructions. It just means that it is possible. Since DPM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80286 computers, and you might even find DPMI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it protected mode refusing this request on a 386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init will return with the carry flag set and an error code in AX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urred while trying to switch into protected mode. If the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was successful, the carry flag will be clear, an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 protected mode. The CS segment register will have been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tected mode selector corresponding to a descriptor mapp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s it did in real mode. Likewise, the DS and SS segment regist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selectors. If DS and SS were equal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, the same selector may be returned in both. ES wi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for your program's PSP. The environment segment at PSP:2ch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a selector if it was a non-zero value before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. FS and GS will be returned as 0 (NULL selector). Your code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in a 16bit protected mode code segment, with full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INT 31h functions. If the system is DPMI, this is the la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ll have talked to PMODE, and from now on, will be using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unctions are [(DA) near], and the full calling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fo - Get protected mod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X - number of paragraphs needed for protected mode data (may be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 -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4h -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5h -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6h-FFh -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 - protected mod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h -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h -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2h -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3h -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init - Initialize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- real mode segment for protected mode data (ignored if 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 -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0h -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1h - no 80386+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2h - system already in protected mode and no VCPI or DPM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3h - DPMI - host is no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4h - could not enable A20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5h - DPMI - could not enter 32bit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06h - DPMI - could not allocate need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 - set on error, if no err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P - high wor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S - 16bit selector for real mode C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S - 32bit selector for real mode S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 - 32bit selector for real mode DS with limit of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- 32bit selector for PSP with limit of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 - 0 (NULL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, DS, and SS selectors returned from _pm_init can be modif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 by your code. The PSP selector and the converted environment select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P may not be. There is a special case when the CS selector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_pm_init may not be freed or modified. That is when the FAR CALL to _pm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from the PMODE_TEXT segment. In this case, PMODE will return its ow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which maps PMODE_TEXT. This is just a minor optimization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hell that has its code in PMODE_TEXT to save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rminate under PMODE, your code must issue an INT 21h function 4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. Just like in real mode, AL is the return code.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terminate from the main stream of execution. That is, do no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t from a protected mode IRQ handler or a real mode callback.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, your code has the following respon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store any real mode interrupt vectors which wer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ree any extended memory blocks that wer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- Segments, selectors, and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know (I hope), in protected mode, selectors are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segment values in segment registers. Selectors are basically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ystem tables which contain all the information about seg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. You can think of selectors as handles to segment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the actual location and size of the segmen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PMODE, your code can allocate its own selectors and descripto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up code segments, data segments, and your own stack segme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can be either 16bit, 32bit, or a mix. The best use of th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tected mode is to set up very large segments, in effect, eli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segmentation. You can set up a code descriptor, and set its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G. Then a data descriptor of that same size and with the same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memory is addressable from a single segment, there is litt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gments. But they are available, possibly for code modules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into seperat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allocating a descriptor, you code can set it up in one shot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scriptor function (000ch). Or you can set the base address, lim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ights/type seperately. You can also allocate a descriptor and h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t to the same base address and size as another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reate Alias Descriptor function (000ah). You code can als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descriptor or base address of a descriptor. There is no Ge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function because the LSL instruction performs that function. The 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returns the access rights/type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ly, it is possible for DPMI to deny requests to set up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for protection reasons. But no DPMI host that I know of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l do protection at the paging level. DPMI 1.0 specifi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turns an absolute ceiling for large segments. Allowing for flat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alling short of the full 4G linear address range. I would not w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If DPMI 1.0 hosts started to deny requests to set segment sizes to 4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tected mode extended programs would cease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tting up a data descriptor which will be used as a stack segment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that the B bit will determine whether PUSHes and POPs on that stack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or ESP as the top of stack pointer. However, even if you use a stac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 bit clear (using SP), ESP should still be the top of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when using a 16bit stack segment, the high word of ESP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- Stacks and mode swit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your main stream of execution, your code can set up its ow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are times when a stack is provided to your code and your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on that stack. At those times, your code may switch stack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, but should return on the same stack it was called. This i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ing of hardware interrupts or real mode callbacks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protected mode and real mode can be accomplished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ways. In protected mode, the default IRQ handlers switch to real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real mode handler for the specific IRQ that was called.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nstruction in protected mode is also, by default, sent to on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cessing. There are three specific functions which allow you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interrupts and procedures in a much more structured manner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l mode callbacks. These are basically addresses in real mode wh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real mode, transfer control to protected mode routin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r code. And finally, there is raw mode switching. Your code can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es of a real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, and a protected mode routine which will switch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. This is the lowest level, and quickest, method of switch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and INT redirection is discussed later, as are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 31h functions 0300h, 0301h, and 0302h allow your code to cal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s of FAR routines. Since protected mode selectors are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al mode, your must pass the values to load into the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, for the interrupt or routine, in a memory structure. This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ntains the general registers as you want to pass them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INT 31h functions, you can specify a portion of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stack to be put on the real mode stack for the interru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call. You also do not have to provide a real mode stack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S and SP fields in the register structure to 0, PMODE will provid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tack for the real mode call. If you prefer, however, you can prov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yourself. Upon return from the real mode call, the regist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tain the values that were passed back in the registers from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nterrupt handler or procedure. The CS, IP, SS, and SP fields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raw mode switching routines is the fastest way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. However, if these functions are to be used, special measur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to preserve the state of the system. If using raw mode switch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use the state save/restore fuctions whose addresses you can obta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31h function 0305h. The state is saved in a buffer you provide.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good place for this buffer. Some example code i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size      dd      ? 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state         df      ?               ; selector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torm          df      ?               ; selector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state         dd      ?               ; segment:offset of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topm          dd      ?               ; segment:offset of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gets and stores the addresses of the variou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5h                     ; get addresses of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zx eax,ax                    ; zero high word of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uffersize,eax              ; size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0],cx      ; offse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state[2],bx      ; segment of real mode sta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state[0],edi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state[4],si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306h                     ; get addresses of mod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31h                         ; 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0],cx       ; offse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rmtopm[2],bx       ; segment of real mode switch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word ptr pmtorm[0],edi     ; offset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word ptr pmtorm[4],si       ; selector of protected mode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code saves the state and jumps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sp,buffersize              ; allocate buffer space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or al,al                       ; set AL = 0,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real_mode_DS_value       ; set values for real mod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cx,real_mode_E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x,real_mode_S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bx,real_mode_S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si,real_mode_CS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di,real_mode_IP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pmtorm                      ; switch to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would restore the state after a return from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di,esp                     ; set ES:EDI = SS:ESP, buffe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,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l,1                        ; set AL = 1,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pmstate                    ;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esp,buffersize              ; discard stack buffer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ode to save/restore the state and call protected mod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except that EBX would be used to pass a value for ESP, and ED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pass EIP rather than IP in switching modes. Also, ES:D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the state buffer rather than ES:E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- 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protected mode is first entered, all interrupts except thos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functionality are directed to a handler which will pass them on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at is, a software INT instruction executed by your code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will cause the CPU to be switched to real mode and the interru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ssued in real mode. After the interrupt handler returns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witched back to protected mode. All general registers (EAX, EBX, ECX, ED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, EDI, and EBP) in protected mode are passed on to the real mode hand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l registers and flags are passed back from real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registers are not passed on to real mode since segment regist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anings in protected mode and real mode. This mean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imple interrupt routines which do not require values i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, such as the keyboard BIOS function 0 to read a charac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, by just setting AH to 0 and issuing an INT 16h in protected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pass segment registers to a real mode interrupt handler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NT 31h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RQs are likewise passed on to real mode. PMODE will not, for the sak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peed increase, pass any registers to or from a real mode IRQ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l DPMI host probably will pass the general registers just as it w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ftware INT instruction. You may hook a protected mode interrupt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, 0-0ffh, and process the interrupt entirely in protected mod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Or you can do some processing in protected mode, then chai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handler by passing control to the previous handler for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ho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will provide a real mode stack for both the software INT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ardware IRQ redirection to real mode. If a real mode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because of too many nested calls to real mode, the PC spe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urned on and the machine will be hung. I prefer this to clunky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messing up my nice and pretty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rotected mode, when interrupt handlers are called, the interrupt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sabled like it is in real mode. This is done only for IRQ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0-7. Handlers for all other interrupts in protected mode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interrupt flag has been cleared for them. If they ne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they must do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the interrupt flag may need to be virtualized. I will spa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 explanation because any good DPMI text will give that to you.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you some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not assume anything about instructions that would norm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rupt flag. Instructions like POPF and IRETD may have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urrent status of the interrupt flag. Also, PUSHF or an INT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the interrupt flag correctly, so do not trust them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only things you can be sure will affect the interrupt flag are CLI, ST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 31h functions 0900h and 09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need to learn the current status of the interrupt flag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INT 31h functions, 0900h to clear and get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flag, 0901h to set and get the status of the flag, or 0902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returns the current value of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ince IRETD may not affect the interrupt flag, you should re-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 in a protected mode IRQ handler. This is because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will have been cleared upon entry to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writing interrupt handlers, you must terminate them with an IRET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IRET. For hardware IRQ handlers, you may want to make sure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nd data that may be touched by the IRQ handler resides in low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M. This memory is locked under DPMI, and will prevent having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at interrupt time under DPMI hosts which support virtual memory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 you should remember about IRQ handlers. IRQ 2 is really IRQ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say they use IRQ 2 are actually using IRQ 9. In rea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handler for IRQ 9 redirects it to the handler for IRQ 2.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done in protected mode. So if you wish to write a hand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2 in protected mode, you must put it on IRQ 9. And rememb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OI to the second interrupt controller. The BIOS IRQ 9 handler does th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he BIO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- Real mode callbac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callbacks allow code running in real mode to call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in a transparent manner. The real mode code thinks it is pa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nother real mode procedure. This is, in reality,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. Which is basically a small routine which store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registers in a structure, then switches to protected mode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a protected mode routine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 are allocated and freed just like descriptors or memor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ng a callback, your code specifies the address of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that is to gain control when the real mode callback is call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specify the selector:offset of a memory structure that is to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registers in real mode. The format of this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for INT 31h functions 0300h, 0301h, and 0302h. When th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outine for a real mode callback gets control, interrup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and the following register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- selector:offset corresponding to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- selector:offset of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S:ESP - protecterd mode stack provided by PMODE or the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register data structur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ah     2       IP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ch     2       CS,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elds except the CS and IP are filled in with the contents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gisters when the real mode callback got control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 can extract its parameters from th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the real mode stack. Remember that the segment registers contai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segment addresses, not 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callback procedure exits with an IRETD with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l mode register data structure in ES:EDI. Information can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real mode by modifying the contents of the register data stru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stack. The protected mode callback routine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correct address for the resumption of execution in real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:IP fields of the register data structure. It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the SS:SP fields in the register data structure to remove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ing real mode routine from the real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register data structure and the DS selector used to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ode SS segment are static. This is not a problem if you leav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throughout the protected mode callback routine. But if you in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 interrupts, you must make sure you do not use the DS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. If you need to access the real mode stack after enabling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reate an alias descriptor for the DS selector pass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procedure. Or you can take other measures, but just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S selector is no longer safe after enabling interrup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real mode register data structure is also static, you shoul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are if you wish to enable interrupts in a callback. Sinc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needed for the exit from the callback, you can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it. You should make a copy of the data structure. You can t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copy when you exit the callback procedure. The ES:EDI upon ex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 to be the same as 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- PMODE specif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makes several variables public. These control certain thing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VCPI, XMS, or a raw system. Under DPMI, these variabl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thing. The size of the low memory protected mode buff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_pm_init is directly affected by these variables. Thus, they must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values for the call to _pm_info and _pm_init. You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se variables before switching into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agetables - This specifies the number of page tables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VCPI. Each page table requires 4k and maps 4M of linear memory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s only define linear address space, not actual physical mem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extended memory that will be available to your code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er of linear and physical memory in the system. Setting a hig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age tables will not give you any more physical memory tha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ystem, but it will give you more linear address space whe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can be mapped. This helps reduce fragmentation of memor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ng extended memory blocks under VCPI. Never set this variable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 first page table maps the low megabyte of real mod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selectors - This is the total number of descriptor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vailable to your code for allocation. The range for this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to about 8150. The actual max number of descriptors that can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obal descriptor table, which is where descriptors under PMODE resid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191. But some of these descriptors are used by PMODE. Also, DPMI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ble to provide quite as many as 8000 descriptors. Each descrip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8 bytes of space in the low memory protected mod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callbacks - This is the number of real mode callbacks you want P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for allocation. Each callback takes up 19 bytes of space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is variab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len - This is the size of the real mode stack, in paragra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provided for IRQ and INT redirection to real mode. Also for INT 3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0300h, 0301h, and 0302h when the SS:SP fiel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rmstacks - This is the number of real mode stacks you want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of nested calls to real mode. There must be at le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len - This is the size of the protected mode stac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s, to provide for protected mode procedures which handl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_pm_pmstacks - This is the number of protected mode stacks you wa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of nested callbacks. If your code is not going to be using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s, you may set this variable, along with _pm_pmstackl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m_callbacks,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ODE duplicates a subset of DPMI protected mode functions.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ONLY in protected through INT 31h. They provid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extended memory services, interrupt services, translation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other misc things. A function is called by setting AX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setting any other registers for the function, and executing an INT 31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turn, the carry flag will be clear if the function was successfu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flag is set, the function failed. In this case, an erro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laced in AX. However, DPMI 0.9 will not return error codes, jus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set on errors. All other registers are preserved unless otherwise st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- Function 0000h - Allocat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one or more descriptors in the client's descriptor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(s) allocated must be initialized by the application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bas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= 0) (VCPI/XMS/raw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more that one descriptor was requested, the function returns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referencing the first of a contiguous array of descript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values for subsequent descriptors in the array can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the value returned by INT 31h function 0003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descriptor(s) will be set to expand-up writeable data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esent bit set and a base and limit of zero. The privilege lev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(s) will match the client's code segment privilege leve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- Function 0001h - Fre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 for the descriptor to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Each descriptor allocated with INT 31h function 0000h must be f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ly with the function. Even if it was previously alloca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ontiguous array of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s which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being freed are zeroed by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- Function 0003h - Get Selector Increment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cate Descriptors function (0000h) can allocate an array of cont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, but only return a selector for the first descriptor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is function can be used to calculate the select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descripto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elector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increment value is always a power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- Function 0006h - G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32bit linear base address from the descript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- Function 0007h - Set Segment Base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32bit linear base address field in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linear base address of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- Function 0008h - Set Segment Lim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limit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32bit segmen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the limit is &gt; 1M, but the low 12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supplied to the function in CX:DX is the byt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 limits greater than or equal to 1M must be page aligned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must have the low 12 bit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has an implicit effect on the "G" bit in the segm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must use the LSL instruction to query the lim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- Function 0009h - Set Descriptor Access 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access rights field in the descriptor for the specified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access rights/typ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ccess rights/type word passed to the function in CX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: 15  14  13  12  11  10   9   8   7   6   5   4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 |B/D| 0 | ? |       ?       | 1 |  DPL  | 1 |C/D|E/C|W/R|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+---+---+---+---+---+---+---+---+---+---+---+---+---+---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   - 0=byte granular, 1=page gran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/D - 0=default 16bit, 1=default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L - must be equal to caller's C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/D - 0=data, 1=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/C - data: 0=expand-up, 1=expan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0 (non-confor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/R - data: 0=read, 1=read/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: must be 1 (read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 - 0=not accessed, 1=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must b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  -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 programs should use the LAR instruction to examine the access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- Function 000Ah - Create Alias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data descriptor that has the same base and limi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data selector (ali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1h - descriptor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elector supplied to the function may be either a data descrip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descriptor. The alias descriptor created is always an expan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abl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 alias returned by this function will not track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al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8 - Function 000Bh - G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escriptor table entry for the specified selector into an 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pointed to by ES:EDI contains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9 - Function 000Ch - Set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contents of an 8 byte buffer into the descripto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8 byte buffer containing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function (0009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 specified in register BX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- Function 000Eh - G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 table entries into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 (set by cli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 (returned by h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contains copies of the descriptors for the specified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- Function 000Fh - Set Multiple Descrip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e or more descriptors from a client buffer into the descripto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0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a buffer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2       Selec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2h     8       Descriptor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ah     2       Selec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8       Descripto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.     ...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access rights/type word inval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5h - invalid linear address (changing the base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scriptor to reference a linear address range outs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ed for DPMI clients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descriptors successfu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error occurs because of an invalid selector or descrip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returns the number of descriptors which were successfully cop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. All of the descriptors which were copied prior to the one that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escriptors access rights/type word at offset 5 within th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s the same format and restrictions as the access rights/typ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to the Set Descriptor Access Rights (0009h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DPMI 1.0/VCPI/XMS/raw, any segment register which contains a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in the data structure will be reloaded. DPMI 0.9 may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t 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hope you have enough sense not to try to modify your current CS or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or the descriptor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- Function 0200h - G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- Function 0201h - Set Real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real mode segment:offset for the specified interrupt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real mode segment address, not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lector. Consequently, the interrupt handler must either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memory (below the 1M boundary) or the client must allocate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back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4 - Function 0204h - G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current protected mode interrupt handl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: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returned in CX is a valid protected mode selector, not a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- Function 0205h - Set Protected Mode Interrupt Ve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address of the protected mode interrupt handler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2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EDX = selector offset of protected mode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2h - invalid sel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value passed in CX must be a valid protected mode selector, not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segme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- Function 0300h - Simulate Real Mode Interrup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n interrupt in real mode. The function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real mode interrupt vector. The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turn by executing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     =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 (reserved,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is igno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The appropriate interrupt handler will be call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pass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interrupt handler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interrupt handler's IRET frame. The interrupt handl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with the 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handler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interrupt hand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S:IP 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- Function 0301h - Call Real Mode Procedure With Far Return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to a real mode procedure. The called proced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by executing a RETF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 RETF and should not clear the stac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hat were passed to 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- Function 0302h - Call Real Mode Procedure With IRET Fr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FAR CALL with flags pushed on the stack to a real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mode procedure must return by executing an IRET instructio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     = must b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number of words to copy from the protected mode stack to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real mode register data structu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h     4       E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    4       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8h     4      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ch     4       reserved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h     4       E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4h     4       E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h     4       E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ch     4       E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h     2       CPU statu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h     2     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h     2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6h     2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8h     2      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ah     2      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ch     2     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eh     2      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h     2       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 offset of modified real mode registe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stack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CX too large)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CS:IP in the real mode register data structure specifies the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SS:SP fields in the real mode register data structure are zer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will be provided by the host. Otherwise the real mode SS: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set to the specified values before the procedure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flags specified in the real mode register data structure will be 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l mode procedure's IRET frame. The procedure will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and trace flag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Values placed in the segment register positions of the data structu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valid for real mode. That is, the values must be paragraph address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 sel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arget real mode procedure must return with the stack in the sam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hen it was called. This means that the real mode code may switch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it is running, but must return on the same stack that it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nd must return with an IRET or discard the flags from the stac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F 2 and should not clear the stack of any parameters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this function returns, the real mode register data struc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the values that were returned by the real mode procedure. The CS: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S:SP values will be unmodified in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aller's responsibility to remove any parameters that wer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protected mod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- Function 0303h - Allocat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unique real mode segment:offset, known as a "real mode call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transfer control from real mode to a protected mod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back addresses obtained with this function can be passed by a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gram to a real mode application, interrupt handler, device dr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, etc... so that the real mode program can call procedure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S:ESI = selector:offset of protected mode procedur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32h byte buffer for real mode regi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ucture to be used when calling the callback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5h - callback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 descriptor may be allocated for each callback to hold the real mode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. Real mode callbacks are a limited system resource. A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elease a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- Function 0304h - Free Real Mode Callback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 a real mode callback address that was previously alloc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Real Mode Callback Address function (0303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:DX  = segment:offset of real mode callback to be fr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4h - invalid callbac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Real mode callbacks are a limited system resource. A client should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allback that it is no longer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- Function 0305h - Get State Save/Restor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wo procedures used to save and restor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ask's registers in the mode (protected or real)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size of buffer in bytes required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mode routine used to save/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mode routine used to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ave/restore the state of the protected mod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ected mode selector:offset returned by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only in protected mode to save/restore the state of the re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oth of the state save/restore procedures are entered by a FAR CAL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  = 0 to sav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 1 to restor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(E)DI = (selector or segment):offset of sta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te buffer must be at least as large as the value returned in A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5h. The state save/restore procedures do not modif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DI must be used for the buffer offset in real mode, EDI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ome DPMI hosts and VCPI/XMS/raw will not require the state to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this by returning a buffer size of zero in AX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ddresses returned by this function can still be called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simply return without performing any usefu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lients do not need to call the state save/restore procedures befo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h function 0300h, 0301h, or 0302h. The state save/restor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provided for clients that use the raw mode switch servic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- Function 0306h - Get Raw Mode Switch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ddresses that can be called for low level mode swi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30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egment:offset of real to protected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EDI = selector:offset of protected to real mode switch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al mode segment:offset returned by this function should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in real mode to switch to protected mode. The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:offset returned by this function should be called only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to switch to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mode switch procedures are entered by a FAR JMP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= new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= new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= new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BX = new (E)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    = new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DI = new (E)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or is placed into the desired mode, and the DS, ES, SS, (E)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, and (E)IP registers are updated with the specific values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s, execution of the client continues in the requested mo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provided in registers SI:(E)DI. The values specified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the segment registers must be appropriate for the destin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, segment addresses for real mode, and selectors for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s in EAX, EBX, ECX, EDX, ESI, and EDI after the mode swit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fined. EBP will be preserved across the mode switch call so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a pointer. FS and GS will contain zero after th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nterrupts are disabled when the mode switch procedure is invoke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ot be re-enabled by the host (even temporari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up to the client to save and restore the state of the task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unction to switch modes. This requires the state save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s whose addresses can be obtained with INT 31h function 0305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- Function 0400h - Ge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the DPMI Specification implemented by the DPMI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 can use this information to determine what func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4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H     = DPMI major version as a binary number (VCPI/XMS/raw return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DPMI minor version as a binary number (VCPI/XMS/raw returns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ts   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  0 = host is 16bit (PMODE never runs under one of th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host is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       0 = CPU returned to V86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CPU returned to real mode for reflecte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       0 = virtual memory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 = virtual memor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-15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     =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3h =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4h = 804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5h = 80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6h-ffh =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H     = current value of master PIC base interrupt (low 8 IRQ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     = current value of slave PIC base interrupt (high 8 IRQ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major and minor version numbers are binary, not BCD. So a DPMI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would return AH as 0 and AL as 5ah (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- Function 0500h - Get Free Memo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information about the amount of available memory. Since DPMI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running in a multitasking environment, the information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uld be considered advis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:EDI = selector:offset of 48 byte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is filled with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 Length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h     4       Largest available free blo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h     2ch     Other fields only supplied by D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nly the first field of the structure is guaranteed to contain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. Any fields that are not supported by the host will be set to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0ffffffffh) to indicate that the information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- Function 0501h - Allocat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block of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allocated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 (used to resize and free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ed block is guaranteed to have at least paragraph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does not allocate any descriptors for the memory block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ibility of the client to allocate and initialize any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to access the memory with additional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allocations by this function could be paragraph, kilobyte, 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gned. That is, the value you request could be rounded up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, kilobyte, or p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- Function 0502h - Fre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s a memory block previously allocated with the Allocate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No descriptors are freed by this call. It is the client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y descriptors that it previously allocated to map th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should be freed before memory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- Function 0503h - Resize Memory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size of a memory block previously allocated with the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size of block in bytes (must be non-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new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new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2h - linear memory unavailable (DPMI 1.0/VCPI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3h - physical memory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4h - backing store unavailable (DPMI 1.0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6h - handle unavailable (DPMI 1.0/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1h - invalid value (BX:CX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is function returns successfully, the previous handle fo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invalid and should not be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t is the client's responsibility to update any descriptors that m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with the new linear address after resizing th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- Function 050Ah - Get Memory Block Size and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and base of a memory block that was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llocate Memory Block function (0501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5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memory block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:CX  = linear address of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:DI  = size of memory block (by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10h - internal resource unavailable (stack) (X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23h - invali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is not present under DPMI 0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- Function 0900h - Get and Dis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- Function 0901h - Get and Enable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virtual interrupt flag and returns the previous sta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were previous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were previously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AH is not changed by this function. Therefore the previous st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stored by simply executing another INT 3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client that does not need to know the prior interrupt state can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I instruction rather than calling this function. The instru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rapped by a DPMI host and should be assumed to be ver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- Function 0902h - Get Virtual Interrupt 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state of the virtu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090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ways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0 if virtual interrupt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     = 1 if virtual interrupts are 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is function should be used in preference to the PUSHF instru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ine the interrupt flag, because the PUSHF instru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ysical interrupt flag rather than the virtualized interrupt flag.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hosts, the physical interrupt flag will always be enabled,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rdware interrupts are not being passed through to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- Function FFFFh - Special Fluffy Magical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special fluffy magical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ff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uccessfu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1234h (norm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     = 56ijh (special fluffy magical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    = 89abh (nothing really spe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X     = cdefh (again, just a boring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    = return value fro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X     = an acronym for 'effec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X     =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X     = size of special fluffy magical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ai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     =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01h - get a grip on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) The special fluffy magical buffer must not exceed the special fluff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t in size, which is defined in the special fluffy magical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ll, maybe it exists... Maybe if you try calling it many many man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many many many times in a row it will suc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Miscellena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final things about PMODE, including some low level tech info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u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- Gloss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tom up allocation - A method of extended memory allocation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blocks specifying the start of free extended memory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DISK extended memory allocation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ent - A program which uses DPMI INT 2fh and INT 31h services to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L, Current Privilege Level - The privilege level of the currentl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- An 8 byte structure which defines a segment type, it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nd limit, and the type of access allow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L, Descriptor Privilege Level - The privilege level of a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protection is based on certain rules of the CPL and DP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that code may want to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I, DOS Protected Mode Interface - An interface for protected mod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to manage memory, interrupts, exceptions, debugging regi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rocessor emulation in a well behaved manner which allows them to co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 protected mode programs an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- An interrupt that occurs because of some violation of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- Memory which lies above the 1M boundary and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d in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DT, Global Descriptor Table - A descriptor table which can contain many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escriptors besides the regular code and data descriptor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TSS descriptors and LD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 - A program which provides DPMI protected mod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, Interrupt Descriptor Table - A descriptor tab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te descriptors to the handlers for the 256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T, Local Descriptor Table - A descriptor table which usually cont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ors of a particular task. Each task in a 386 multitask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have its own LDT whereas there is only one GDT f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ar memory - Address space rather than actual physical RAM of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- A 4k chunk of memory. The 80386 can map any 4k chunk of physic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ny linear address. There are also some protection rules that ca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ges, such as read-only, or privilege level checking on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irectory - Sort of a master page table which maps page tabl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Table - A 4k table containing 1024 entries for pages. Each pag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s 4 megabytes of linear memory to physic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mory - The actual physical memory present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level - A numeric value representing the freedom of system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ow much protection applies to code. This value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(most free (godlike)) to 3 (least free (lowly slav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, Requestor Privilege Level - The privilege level code reques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selector access. It is contained in the low two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- A specific linear chunk of memory. In real mode, seg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the first megabyte of memory and are always 64k in length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mode, a segment can start anywhere in the entire 4 giga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space of the 80386 and can be that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- An index in protected mode into a descriptor table. Sele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 place of segments in protected mode in the segment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down allocation - A method of extended memory management which rel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OS INT 15h function 88h. A program which needs to allocat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hook INT 15h and return a smaller extended memory siz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then free to use the memory between the previous top of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nd what it returns as the top of extended memory without wor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other programs overwriting its 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, Task State Segment - A special memory structure used in task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86 mode - Actually it is protected mode, running at a privilege level of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registers are used in the same manner as in real mode, wit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es rather than selectors. The advantage is that paging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 tasks can be active, which includes other V86 mode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dvantage is that it is slower than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CPI, Virtual Control Program Interface - The predecessor to DPMI.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s the EMS interface to allow DOS programs to run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esence of EMS emulators or other 80386 contro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memory - Extra memory beyond the actual physical memory pres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There is not really any more physical memory in the system, b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system or DPMI host can give that illusion by sw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physical memory to and from a disk and mapping that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to different linear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S, eXtended Memory Specification - A handle based extended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- Differences between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ifferences between DPMI, VCPI, XMS, and raw protected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a L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ent descriptors reside in the G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3. (I don't know of any DPMI that does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runs at CPL 0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mode calls are executed in real mode. (Much fa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ing is disabled. (Not really very much faster, but what the he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may not affect the interrupt flag. PUSHF(D)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 the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ET(D) and POPF(D) affect the real interrupt flag. PUSHF(D)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 interrupt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s 1Ch, 23h, and 24h from real mode are sent to protected mod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eans if a protected mode handler is installed for these interru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get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MI dox are not too clear on the method these interrupts are ca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backs I would guess. But I am too lazy to investigate. And frankl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give a shit. So the VCPI/XMS/raw kernel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s exceptions from other low interrupts and IRQs. That i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8 would never erroneously go to the handler for IRQ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y, exceptions are bad, you should not be getting them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. Reprogramming the interrupt controllers or running the clien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lower privilege is not worth the slowdown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tically, DPMI may refuse a request to set a segment limit to 4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not yet found a DPMI that will refuse this. They all do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aging level. And a high limit is necessary for fla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ve off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) VCPI/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protection, no segment limit or base address will ev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almost always page granular, but not 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ge granular (4k chu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kilobyte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allocation is paragraph gran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/VCPI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memory linear addresses may or may not be the actu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. Extended memory addresses are almost sure not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/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inear addresses are physic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-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are some misc and low level technical details about PMODE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I want to emphasize. Some of them may seem very obscure, with n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list. But for the sake of thorough documentation, they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ESP must always be the stack pointer. Meaning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16bit stack segment, the high word of ESP MUS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calling the raw mode switching routine to switch into protect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supply the full ESP and EIP. Even if the stack or cod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switched to are 16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the call to init protected mode was from a segment other than PMODE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PMI, and a descriptor can not be allocated for that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 termination results. But this should never happen. A DPMI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an not supply even one descriptor to its protected mode clients de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. But for the sake of covering all possible screw-ups, this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heck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reload any segment register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 is changed through an INT 31 function. DPMI 0.9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ctually it does, through pushing and then popping any segment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uses. But it is not guaranteed to reload any or all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1.0/VCPI/XMS/raw will zero any segment registers freed with INT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0001h. DPMI 0.9 may or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dont know about DPMI with respect to reloading or freeing a selec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urrently loaded into SS, but the VCPI/XMS/raw system will not re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SS. You should not be modifying your stack or code descripto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ing it. This could be bad, even if the INT 31 were handl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gate (which would be s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DPMI 0.9 does not return error codes as DPMI 1.0/VCPI/XMS/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asons for calls to real mode executing in actual real mo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86 mode (XMS/raw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V86 call system can not be used under VCPI very successfully. (Yes,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its real mode in V86. But VCPI MUST be in control in this cas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Real mode runs faster than V86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NT 15h and XMS extended memory function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Other protected mode programs that run DOS functions in real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 It is faster to switch between protected/real mode than protected/V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se LAR to find out the current CPL for setting descriptor access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must always set the present bit when setting descriptor 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the VCPI/XMS/raw system, the AVL bit of descriptors is us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ck of free and used descriptors. The value you pass for this b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descriptor access rights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witching modes using the raw switching routines, make sure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pace on both stacks (real and protected). Specific DPMI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vary, but 64 bytes is enough for VCPI/XMS/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 protected mode, remember to use IRETD, not IRET. When DPMI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s to using IRET, it is actually referring to the 32bi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under 32bit systems, which is IR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Remember that free memory information is just advisory. A TSR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 in a multitasking system might grab some memory in between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 function 0500h and INT 31 function 0501h, even if you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_pm_? variables are not checked for validity. So don't set them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able bounds. For example, don't ask for 20h real mode stacks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0h paragraphs. This is two megabytes of real mode stack spa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y too much, considering that all real mode available low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ompasses 64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allocate memory in large blocks. Memory spac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ation. Although you can help the situation a little under VCPI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a high number of page tables. This will not increase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available, but it will increase the address space availa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emory into linear chu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tried to balance clean, well designed code, with size and speed.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hings are not as absolutely optimal as they can be. But the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here. Very clean and commented. If you truly need those last ou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, feel free to modify it (this does not free you from the oblig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ing me fo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 can not control what DPMI does. But under XMS/raw, code in protect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s at the fastest speed possible. That is, there is no privileg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in the way. No exception will rip control away from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Not even paging, with its memory references every tim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entry is not found in the TLB. Under VCPI, all of this appli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ging. Which really isn't that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, free memory information is validated in function 0500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allocating that memory and releasing it before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to your program. This because under some multitasking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CPI function for getting the memory available may retur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whole system. While the multitasking system may impose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s on the specific task your code is part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 function 0500h will return only the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buffer set. All the other fields will be set to 0ffff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an allocate descriptor INT 31 function 0000h ca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X = 0 will return error 8021h. DPMI dox dont state this, and I dont know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PMI returns an error on CX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 functions 0300h, 0301h, and 0302h will always inform you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enough real mode stack space. But and IRQ or INT redirection can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case, the PC speaker will be turned on, and the mach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. This is better than allowing it to overrun data bel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predictable results. And hey, I dont need no stinkin debug code clut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y nice and pretty extender. I just need it to tell me in cas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is happenes. If you want debug code, go and hack it in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dont state this, but the alias descriptor INT 31 function 00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is always an expand-up and writeable data descriptor.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source descripto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limit yourself to allocating as few individual memory bloc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Under XMS, there is usually a strict limit on how many block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located (normally 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DPMI dox state that the field between EBP and EBX should be zero up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31 function 0300h, but is ignored by functions 0301h and 0302h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 stupid typo, the field will be ignored by function 03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XMS an extra 15 bytes will be allocated for possible alig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S memory block on a paragraph. Though an XMS block will probably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ligned on at least a paragraph boundary, this is not defined in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. And to keep the possibility of problems at nil,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Be aware that memory allocation functions under XMS use real mode cal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mode stack space defined with _pm_rmstacklen and _pm_rmstacks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enough stack space for the call to the real mode XMS driver,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8010h (resource unavailable)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an XMS memory lock fails, which is used in memory allocatio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8010h will be returned. A memory lock failure is not due to memor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available. But rather, some internal XMS crap. But it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e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checks both INT 15h and the VDISK low to high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ion scheme to get its available extended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aw system allocates extended memory on an as-needed basi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. INT 15h function 88h is hooked and the total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using the kernel function 0501h is subtracted from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returned from the previous INT 15h handler. This is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other protected mode programs from within your programs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have extended memory available (if you left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protected mode IRQ handler or real mode callback must retur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real mode routine called with functions 0300h, 0301h, or 0302h mus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same stack it was call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You should make no assumptions about the low memory protected mode data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by PMODE. It can range from very small to very large. And if a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is present, it is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ke sure you do not access, read or write, extended memory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s you allocate. Even if there is no physical memory there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ably get exceptions under DPMI/VC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hen setting descriptor access rights, remember that the B bit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ors determines whether PUSHes and POPs use SP (B=0) or ESP (B=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f you enable interrupts in a callback, you MUST assume DS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. Even if you are sure your callback will not be re-enter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PMODE uses the same DS selector for ALL real mode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reserved field between EBP and EBX in the register structure 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llback is used by PMODE to preserve the high word of ESP for re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 -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ike this latest PMODE a lot. For an extender, it is clean, solid,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mall. It is not limited to assembly code. It does not need contro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, but may be initialized at any time. It can be turned into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ype of extender. It can work with high level languages. You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ike it because it is free, and the source code is provided.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ssures portability and long life. Enjoy protected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really really really must contact me, try tran@phantom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guarantee a response, so don't get pissed off if you don't ge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L8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r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