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intf(char *format_string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printf(int file, char *format_string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tf(char *output, char *format_string, 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See K&amp;R. No floating poin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=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d, %ld = decimal int an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u, %lu = decimal unsigned int and long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x, %lx = hex and long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.#&lt;format letters&gt; = limit to #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=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\n = newline ($0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#&lt;format letters&gt; = pad out to # of characters, on left side, using ' '</w:t>
      </w:r>
    </w:p>
    <w:p>
      <w:pPr>
        <w:pStyle w:val="PreformattedText"/>
        <w:bidi w:val="0"/>
        <w:spacing w:before="0" w:after="0"/>
        <w:jc w:val="left"/>
        <w:rPr/>
      </w:pPr>
      <w:r>
        <w:rPr/>
        <w:t>%0#&lt;format letters&gt; = pad out to # of characters, on left side, using '0'</w:t>
      </w:r>
    </w:p>
    <w:p>
      <w:pPr>
        <w:pStyle w:val="PreformattedText"/>
        <w:bidi w:val="0"/>
        <w:spacing w:before="0" w:after="0"/>
        <w:jc w:val="left"/>
        <w:rPr/>
      </w:pPr>
      <w:r>
        <w:rPr/>
        <w:t>%-#, %-0# = pad on right sid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(char *s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har(char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out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c(char ch, in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a character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malloc(unsigned int num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mallocl(long num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lalloc(unsigned int num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(char *mem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nd mallocl allocate from EXTENDED memory, never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egabyte. lalloc allocates from low memory. You MUST free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memory with free. Memory allocated with lalloc doesn'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, but it's a good practice anyway. Allocate big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 and mallocl, then subdivide them on your own. Those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slow because they depend on the OS. Return 0 if not enough 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cpy(char *to, char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 string up to and including 0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cat(char *to, char *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s one string onto another up to and including 0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trlen(char *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# of characters in string until 0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strcmp(char *str1, char *st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0 if str1==str2, &lt;0 if str1&lt;str2, and &gt;0 if str1&gt;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py(char *str1, char *str2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until 0 byte or len bytes have been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ncmp(char *str1, char *str2,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e strings until zero byte or until len bytes have been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upper(int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lowercase to uppercase. All oth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tolower(int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s uppercase to lowercase. All other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digit(int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&gt;='0' &amp;&amp; ch&lt;='9' return nonzero, otherwise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pha(int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 is a letter (upper or lower), return nonzero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isalnum(int 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ch is letter or digit, return nonzero, otherwis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mem(char *loc, 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s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opy(char *from, char *to, unsigned int nu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opyl(char *from, char *to, long nu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umbytes bytes. The bytes are copied from the star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verlapping blocks, this will work fine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(char *from, char *to, unsigned int nu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pyl(char *from, char *to, long num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numbytes bytes. The bytes are copied from the end to 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verlapping blocks, this will work fine if the dest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ater tha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lock move routines are very fast, they first copy as many lo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, then copy the remaining 0-3 bytes. They handle the cas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ro bytes are being copied--they do nothing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fopen(char *name, char *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es to open file with access. mode=="r" means read, mode=="w" means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close(int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s file opened with fopen. When program exits the OS closes all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d(int file, char *loc, unsigned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adl(int file, char *loc, 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tes from file into location loc. Returns actual # of bytes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n==0 do nothing. loc can be any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(int file, char *loc, unsigned int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writel(int file, char *loc, long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bytes to file from location loc. Returns actual # of byte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len==0 do nothing. loc can be any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ind(int fi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file pointer back to st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lseek(int file, long offset, int 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file pointer somewhere in the file. Return the file poin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from the start of the file. type==0 for relative to 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==1 for relative to current location, type==2 for relative to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unlink(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a file. Returns 0 if successful, 2 if file not found, 3 if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found, 5 if access denied (cannot delete a directory,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ad-only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r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random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hash8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a hash value in the range 0 to 255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atoi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numeric value of all sequential decimal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evlong(long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with the byt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revword(short v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the value with the byte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findenv(char *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es the environment space for the variable. Returns 0 if n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, or a pointer to the definition. So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=C:\dos;r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env("path") would return a pointer to "c:\dos\r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cch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nonzero if control break is hit, or if control-c is hit an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(void *block, int numitems, int itemsize, int (*compare)(void *item1, void *item2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 quicksort. Block points to a block of data to sort. numitem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individual items. itemsize is the size of a single item.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unction that is called with 2 pointers as arguments. It is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turn 0 if the items are equal, &lt;0 if the first is les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or &gt;0 if the first is greater than the second. This i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sort routine. It has been optomized for byte, word and long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ms especially. Handles cases where numitems==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k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nonzero if there is a key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ci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 for a keypress. Returns upper 8 bits = keycode, lower 8 bits =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q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qualifiers for the key hit, like shift, control, al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B3 B2 B1 B0   B0=LSB, B3=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=year-1980, B2=month (1-1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1=day of month (1-31), B0=day of week (0=sun,1-mo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getti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 B3 B2 B1 B0   B0=LSB, B3=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3=Hour (0-23), B2=Minute (0-59),B1=Second (0-59),B0=Hundreths (0-9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pos(int row, int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he blinking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curpo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B1 B0  B0=LSB, B1=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=rot, B0=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se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 B1 B0  B0=LSB, B1=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1=# of columns of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0=VG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86(struct REGS *regs, int interruptnu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the &lt;regs.h&gt;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a real mode interrupt, fills in the REGS structu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omizes the seed based on the system clo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